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>ALLEGATO 3-  OFFERTA ECONO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1136" w:leader="none"/>
        </w:tabs>
        <w:jc w:val="both"/>
        <w:rPr>
          <w:b/>
          <w:b/>
          <w:bCs/>
        </w:rPr>
      </w:pPr>
      <w:r>
        <w:rPr>
          <w:b/>
          <w:bCs/>
        </w:rPr>
        <w:t>Procedura aperta per affidamento fornitura vestiario estivo e invernale e DPI per operatori ecologici Volsca Ambiente e Servizi Sp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rPr/>
      </w:pPr>
      <w:r>
        <w:rPr/>
        <w:t>Il</w:t>
      </w:r>
      <w:r>
        <w:rPr>
          <w:rFonts w:cs="TimesNewRomanMS;Times New Roman" w:ascii="TimesNewRomanMS;Times New Roman" w:hAnsi="TimesNewRomanMS;Times New Roman"/>
        </w:rPr>
        <w:t xml:space="preserve"> </w:t>
      </w:r>
      <w:r>
        <w:rPr/>
        <w:t>sottoscritto ………………………………………….………………………………</w:t>
      </w:r>
    </w:p>
    <w:p>
      <w:pPr>
        <w:pStyle w:val="Normal"/>
        <w:autoSpaceDE w:val="false"/>
        <w:rPr/>
      </w:pPr>
      <w:r>
        <w:rPr/>
        <w:t>nato il……………………….. a ……….…………………………….……………….</w:t>
      </w:r>
    </w:p>
    <w:p>
      <w:pPr>
        <w:pStyle w:val="Normal"/>
        <w:autoSpaceDE w:val="false"/>
        <w:rPr/>
      </w:pPr>
      <w:r>
        <w:rPr/>
        <w:t>in qualità di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dell’impresa………………………………………………………………….……….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in relazione al servizio in oggetto, dopo aver preso visione del Disciplinare, presenta la seguente offert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14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14"/>
      </w:tblGrid>
      <w:tr>
        <w:trPr>
          <w:trHeight w:val="3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BASSO PERCENTU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LICAT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ZZO COMPLESSIVO OFFERTO</w:t>
            </w:r>
          </w:p>
        </w:tc>
      </w:tr>
      <w:tr>
        <w:trPr>
          <w:trHeight w:val="3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b/>
          <w:b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  <w:t>TOTALE € …………             .(CIFRE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b/>
          <w:kern w:val="2"/>
          <w:sz w:val="20"/>
          <w:szCs w:val="20"/>
        </w:rPr>
        <w:t>TOTALE € …………            .(LETTERE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FORNITURA INVERNALE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1) GIUBBETTO A.V. (cl. 2) Giubbetto invernale di colore arancio  blu fluorescente con bande riflettenti  nel rispetto delle normative UNI EN 340 e UNI EN 471, classe 2^. Composizione del tessuto: poliestere 40%, cotone fustagno 60%. Collo a camicia, chiusura anteriore con bottoni, due tasche al petto con patta e chiusura con velcro,  polsini con bottoni, doppie cuciture nei punti di maggior sforzo. Sul petto lato sinistro è apposta la dicitura di personalizzazione “VOLSCA AMBIENTE E SERVIZI SPA”, con logo aziendale trasmesso dalla stazione appaltante. </w:t>
      </w:r>
      <w:bookmarkStart w:id="0" w:name="_Hlk534361493"/>
      <w:r>
        <w:rPr>
          <w:rFonts w:eastAsia="Calibri" w:cs="Calibri" w:ascii="Calibri" w:hAnsi="Calibri"/>
          <w:sz w:val="22"/>
          <w:szCs w:val="22"/>
          <w:lang w:eastAsia="en-US"/>
        </w:rPr>
        <w:t>Taschino con porta badge</w:t>
      </w:r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ezzo unitario offerto….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2) PANTALONI A.V. (cl. 2) Pantaloni invernali di colore arancio blu fluorescente con bande riflettenti  nel rispetto delle normative UNI EN 340 e UNI EN 471, classe 2^. Composizione del tessuto: poliestere 40%, cotone fustagno 60% . Chiusura patta con bottoni coperti o zip, due tasche anteriori, due tasche posteriori con chiusura a velcro, due tasche laterali con chiusura a velcro e patta, doppie cuciture nei punti di maggior sforzo, gamba stretta antingombro….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ezzo unitario offerto… 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3) MAGLIONE IN PILE BLU CON ZIP A.V.  Maglione invernale in tessuto poliestere trattato a pile di colore blu Composizione del tessuto: poliestere 70%, cotone 30%, peso ca. 400 gr/mq. Collo chiuso con zip corta. Sul petto lato sinistro è apposta la dicitura di personalizzazione “VOLSCA AMBIENTE E SERVIZI SPA”, con logo aziendale trasmesso dalla stazione appaltante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 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A4) PARKA STACCABILE TRIPLO USO A.V. (cl.2) Giacca a vento impermeabile, triplo uso, di colore arancio/ blu  fluorescente con bande riflettenti nel rispetto delle normative UNI EN 340 e UNI EN 471, classe 2^. Impermeabile Esterno: 2 tasche sul davanti, 1 taschino portabadge lato sx, 2 bande riflettenti verticali sulle spalle, 2 bande riflettenti orizzontali su corpo e maniche. Doppia chiusura con cerniera e bottoni. Cappuccio impermeabile a scomparsa.  Apposizione dicitura di personalizzazione “VOLSCA AMBIENTE E SERVIZI SPA”, con logo aziendale trasmesso dalla stazione appaltant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 Giacca Interna: poliestere 100%. Chiusura con zip o con bottoni. Taschino interno. Maniche trapuntate staccabili con zip. Polsino a maglia. Banda riflettente orizzontale, 2 bande riflettenti verticali sulle spalle. EN 20471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5) BERRETTO  Berretto lana colore arancio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spacing w:lineRule="auto" w:line="360"/>
        <w:ind w:left="70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6) Pettorina Alta Visibilità colore arancio . </w:t>
      </w:r>
      <w:bookmarkStart w:id="1" w:name="_Hlk534361707"/>
      <w:r>
        <w:rPr>
          <w:rFonts w:eastAsia="Calibri" w:cs="Calibri" w:ascii="Calibri" w:hAnsi="Calibri"/>
          <w:sz w:val="22"/>
          <w:szCs w:val="22"/>
          <w:lang w:eastAsia="en-US"/>
        </w:rPr>
        <w:t>Bretelle con chiusura e regolazione anteriore con fibbia in plastica. Elastico in vita lato posteriore. 1 tasca anteriore sul petto chiusura con velcro.2 tasche anteriori. 1 tasca posteriore lato dx chiusura con velcro . Apertura laterale sx con asole e bottoni. Chiusura frontale con bottoni e patta. 2 bande riflettenti sulle gambe .1 banda riflettente in vita. Composizione del tessuto: poliestere 40%, cotone fustagno 60%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bookmarkEnd w:id="1"/>
      <w:r>
        <w:rPr>
          <w:rFonts w:eastAsia="Calibri" w:cs="Calibri" w:ascii="Calibri" w:hAnsi="Calibri"/>
          <w:sz w:val="22"/>
          <w:szCs w:val="22"/>
          <w:lang w:eastAsia="en-US"/>
        </w:rPr>
        <w:t>A7) GIACCONE CON CAPPUCCIO A SCOMPARSA Giaccone con cappuccio impermeabile a scomparsa di colore Blu. Chiusura con bottoni automatici, cerniera,  tasche esterne, maniche lunghe antipioggia, cuciture termosaldate. Marcatura CE - EN 340 - categoria I. Sul petto lato sinistro è apposta, la dicitura di personalizzazione “VOLSCA AMBIENTE E SERVIZI SPA”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8) CAMICIA CELESTE MANICA LUNGA. Tessuto flanella. 2 tasche sul petto con chiusura bottone. Chiusura frontale con bottoni. Polsini con bottoni . Marcatura CE - EN 340 - categoria I. Sul petto lato sinistro è apposta, la dicitura di personalizzazione “VOLSCA AMBIENTE E SERVIZI SPA”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A9) PANTALONI DA LAVORO BLU Pantaloni in tessuto pesante con felpatura interna, colore Blu. Composizione del tessuto: cotone 100% fustagno. Apertura sul davanti chiusa con bottoni ricoperti da patta, passanti in vita, due tasche esterne con apertura laterale sui fianchi, una tasca posteriore con bottone, Marcatura CE - EN 340 - categoria I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10) SCARPA DA LAVORO ANTINFORTUNISTICA ALTA EN 345 CAT. S3. Idrorepellente, copripuntale di rinforzo in poliuretano, puntale con membrana traspirante, lamina acciaio ergonomica. Coprisottopiede anatomico in tessuto traspirante, antiabrasione. Battistrada/suola antiabrasione, antiolio, antiscivolo e antistatico. Calzata anatomica. Parte posteriore caviglia con stondatura. Misure da 35 a 48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0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 11) ) SCARPA DA LAVORO ANTINFORTUNISTICA BASSA EN 345 CAT. S3. Idrorepellente, copripuntale di rinforzo in poliuretano, puntale con membrana traspirante, lamina acciaio ergonomica. Coprisottopiede anatomico in tessuto traspirante, antiabrasione. Battistrada/suola antiabrasione, antiolio, antiscivolo e antistatico. Calzata anatomica. Misure da 35 a 48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12) SCARPA DA LAVORO ANTINFORTUNISTICA ALTA NO METAL EN 345 CAT. S3 Idrorepellente, puntale con membrana traspirante, antiperforazione. Coprisottopiede anatomico in tessuto traspirante, antiabrasione. Battistrada/suola antiabrasione, antiolio, antiscivolo e antistatico. Calzata anatomica. Misure da 35 a 48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56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 13) Completo antipioggia giacca con cappuccio e pantaloni alta visibilità EN 20471 CLASSE 3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FORNITURA ESTIVA 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1) GIUBBETTO A.V. (cl. 2) Giubbetto estivo di colore arancio fluorescente con bande riflettenti di colore grigio argento avente la seguente costruzione nel rispetto delle normative UNI EN 340 e UNI EN 471, classe 2^. Composizione del tessuto: poliestere 35%, cotone 65%. Collo a camicia, chiusura anteriore con bottoni o zip , due tasche al petto, polsini con bottoni, doppie cuciture nei punti di maggior sforzo. </w:t>
      </w:r>
      <w:bookmarkStart w:id="2" w:name="_Hlk534361357"/>
      <w:r>
        <w:rPr>
          <w:rFonts w:eastAsia="Calibri" w:cs="Calibri" w:ascii="Calibri" w:hAnsi="Calibri"/>
          <w:sz w:val="22"/>
          <w:szCs w:val="22"/>
          <w:lang w:eastAsia="en-US"/>
        </w:rPr>
        <w:t>Sul petto lato sinistro è apposta la dicitura di personalizzazione “VOLSCA AMBIENTE E SERVIZI SPA”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 logo inviato dalla stazione appaltante). Taschino con porta badge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bookmarkEnd w:id="2"/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B2) PANTALONI A.V. (cl. 2) Pantaloni estivi di colore arancio blu,  fluorescenti con bande riflettenti  nel rispetto delle normative UNI EN 340 e UNI EN 471, classe 2^. </w:t>
      </w:r>
      <w:bookmarkStart w:id="3" w:name="_Hlk534361720"/>
      <w:r>
        <w:rPr>
          <w:rFonts w:eastAsia="Calibri" w:cs="Calibri" w:ascii="Calibri" w:hAnsi="Calibri"/>
          <w:sz w:val="22"/>
          <w:szCs w:val="22"/>
          <w:lang w:eastAsia="en-US"/>
        </w:rPr>
        <w:t xml:space="preserve">Composizione del tessuto: poliestere 35%, cotone 65%. </w:t>
      </w:r>
      <w:bookmarkEnd w:id="3"/>
      <w:r>
        <w:rPr>
          <w:rFonts w:eastAsia="Calibri" w:cs="Calibri" w:ascii="Calibri" w:hAnsi="Calibri"/>
          <w:sz w:val="22"/>
          <w:szCs w:val="22"/>
          <w:lang w:eastAsia="en-US"/>
        </w:rPr>
        <w:t>Chiusura patta con bottoni coperti o zip, due tasche anteriori, una tasca posteriore e una laterale, doppie cuciture nei punti di maggior sforzo.  Gamba stretta antingombro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3) MAGLIETTA POLO M.CORTA  Maglietta polo m.c. di colore Blu, collo a camicia con bottoni. </w:t>
      </w:r>
      <w:bookmarkStart w:id="4" w:name="_Hlk534361602"/>
      <w:r>
        <w:rPr>
          <w:rFonts w:eastAsia="Calibri" w:cs="Calibri" w:ascii="Calibri" w:hAnsi="Calibri"/>
          <w:sz w:val="22"/>
          <w:szCs w:val="22"/>
          <w:lang w:eastAsia="en-US"/>
        </w:rPr>
        <w:t xml:space="preserve">Composizione del tessuto: 100% cotone. Marcatura CE - EN 340 - categoria I. </w:t>
      </w:r>
      <w:bookmarkEnd w:id="4"/>
      <w:r>
        <w:rPr>
          <w:rFonts w:eastAsia="Calibri" w:cs="Calibri" w:ascii="Calibri" w:hAnsi="Calibri"/>
          <w:sz w:val="22"/>
          <w:szCs w:val="22"/>
          <w:lang w:eastAsia="en-US"/>
        </w:rPr>
        <w:t>Sul petto lato sinistro è apposta la dicitura di personalizzazione “VOLSCA AMBIENTE E SERVIZI SPA”( logo inviato dalla stazione appaltante). Spazio per portabadge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4) GILET A.V. (cl. 2) Gilet ad alta visibilità di colore arancio fluorescente con bande riflettenti nel rispetto delle normative UNI EN 340 e UNI EN 471, classe 2^. Composizione del tessuto: poliestere 40%, cotone 60%. Gilet con chiusura frontale con velcro regolabile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5) BERRETTO Berretto estivo con visiera di colore arancio .Composizione del tessuto: cotone 100%. Regolatore nucale in plastica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6) CAMICIE MANICA CORTA CELESTI. 2 tasche sul petto con chiusura bottone. Chiusura frontale con bottoni. Polsini con bottoni Composizione del tessuto: 100% cotone. Marcatura CE - EN 340 - categoria I. Sul petto lato sinistro è apposta la dicitura di personalizzazione “VOLSCA AMBIENTE E SERVIZI SPA”( logo inviato dalla stazione appaltante). Spazio per portabadge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left="708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7) SALOPETTE ARANCIO A.V. Bretelle con chiusura e regolazione anteriore con fibbia in plastica. Elastico in vita lato posteriore. 1 tasca anteriore sul petto chiusura con velcro.2 tasche anteriori. 1 tasca posteriore lato dx chiusura con velcro . Apertura laterale sx con asole e bottoni. Chiusura frontale con bottoni e patta. 2 bande riflettenti sulle gambe .1 banda riflettente in vita. Composizione del tessuto: poliestere 35%, cotone 65%.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8) PANTALONI DA LAVORO LEGGERI Pantaloni da lavoro in tessuto leggero, colore Blu. Composizione del tessuto: 100% cotone. Apertura sul davanti chiusa con bottoni ricoperti da patta o zip, passanti in vita, due tasche esterne con apertura laterale sui fianchi, una tasca posteriore con bottone. Marcatura CE - EN 340 - categoria I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9) SCARPA DA LAVORO ANTINFORTUNISTICA ALTA EN 345 CAT. S3. Idrorepellente, copripuntale di rinforzo in poliuretano, puntale con membrana traspirante, lamina acciaio ergonomica. Coprisottopiede anatomico in tessuto traspirante, antiabrasione. Battistrada/suola antiabrasione, antiolio, antiscivolo e antistatico. Calzata anatomica. Parte posteriore caviglia con stondatura. Misure da 35 a 48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0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 10)  SCARPA DA LAVORO ANTINFORTUNISTICA BASSA EN 345 CAT. S3. Idrorepellente, copripuntale di rinforzo in poliuretano, puntale con membrana traspirante, lamina acciaio ergonomica. Coprisottopiede anatomico in tessuto traspirante, antiabrasione. Battistrada/suola antiabrasione, antiolio, antiscivolo e antistatico. Calzata anatomica. Misure da 35 a 48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11) SCARPA DA LAVORO ANTINFORTUNISTICA ALTA NO METAL EN 345 CAT. S3 Idrorepellente, puntale con membrana traspirante, antiperforazione. Coprisottopiede anatomico in tessuto traspirante, antiabrasione. Battistrada/suola antiabrasione, antiolio, antiscivolo e antistatico. Calzata anatomica. Misure da 35 a 48. ……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Prezzo unitario offerto…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eastAsia="Calibri" w:cs="Times-Roman;Times New Roman"/>
          <w:kern w:val="2"/>
          <w:sz w:val="20"/>
          <w:szCs w:val="20"/>
          <w:lang w:eastAsia="en-US"/>
        </w:rPr>
      </w:pPr>
      <w:r>
        <w:rPr>
          <w:rFonts w:eastAsia="Calibri" w:cs="Times-Roman;Times New Roman" w:ascii="Times-Roman;Times New Roman" w:hAnsi="Times-Roman;Times New Roman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Luogo e data .............................................................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4819" w:hanging="0"/>
        <w:jc w:val="center"/>
        <w:rPr>
          <w:rFonts w:ascii="Times-Roman;Times New Roman" w:hAnsi="Times-Roman;Times New Roman" w:cs="Times-Roman;Times New Roman"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Firma</w:t>
      </w:r>
    </w:p>
    <w:p>
      <w:pPr>
        <w:pStyle w:val="Normal"/>
        <w:widowControl w:val="false"/>
        <w:autoSpaceDE w:val="false"/>
        <w:spacing w:lineRule="auto" w:line="288"/>
        <w:ind w:left="4819" w:hanging="0"/>
        <w:jc w:val="center"/>
        <w:rPr>
          <w:rFonts w:ascii="Helvetica" w:hAnsi="Helvetica" w:cs="Helvetica"/>
          <w:i/>
          <w:i/>
          <w:iCs/>
          <w:kern w:val="2"/>
          <w:sz w:val="20"/>
          <w:szCs w:val="20"/>
        </w:rPr>
      </w:pPr>
      <w:r>
        <w:rPr>
          <w:rFonts w:cs="Times-Roman;Times New Roman" w:ascii="Times-Roman;Times New Roman" w:hAnsi="Times-Roman;Times New Roman"/>
          <w:kern w:val="2"/>
          <w:sz w:val="20"/>
          <w:szCs w:val="2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Helvetica" w:hAnsi="Helvetica" w:cs="Helvetica"/>
          <w:i/>
          <w:i/>
          <w:iCs/>
          <w:kern w:val="2"/>
          <w:sz w:val="20"/>
          <w:szCs w:val="20"/>
        </w:rPr>
      </w:pPr>
      <w:r>
        <w:rPr>
          <w:rFonts w:cs="Helvetica" w:ascii="Helvetica" w:hAnsi="Helvetica"/>
          <w:i/>
          <w:iCs/>
          <w:kern w:val="2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egare fotocopia del documento del sottoscrittore in corso di validità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NewRomanMS">
    <w:altName w:val="Times New Roman"/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39:00Z</dcterms:created>
  <dc:creator>S.Sessa</dc:creator>
  <dc:description/>
  <cp:keywords/>
  <dc:language>en-US</dc:language>
  <cp:lastModifiedBy>Simona</cp:lastModifiedBy>
  <cp:lastPrinted>2012-02-14T13:02:00Z</cp:lastPrinted>
  <dcterms:modified xsi:type="dcterms:W3CDTF">2019-01-28T15:15:00Z</dcterms:modified>
  <cp:revision>5</cp:revision>
  <dc:subject/>
  <dc:title>Dichiarazione sostitutiva, redatta ai sensi del dPR  445/200, conformemente all’Allegato 1, sottoscritta dal legale rappresentante della ditta, corredata da fotocopia del documento del sottoscrittore in corso di validità, con la quale il concorrente si o</dc:title>
</cp:coreProperties>
</file>